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ind w:right="0" w:hanging="0"/>
              <w:rPr>
                <w:sz w:val="28"/>
              </w:rPr>
            </w:pPr>
            <w:r>
              <w:rPr>
                <w:sz w:val="28"/>
              </w:rPr>
              <w:t xml:space="preserve">БЛОКНОТ </w:t>
            </w:r>
          </w:p>
          <w:p>
            <w:pPr>
              <w:pStyle w:val="4"/>
              <w:ind w:right="0" w:hanging="0"/>
              <w:rPr/>
            </w:pPr>
            <w:r>
              <w:rPr>
                <w:sz w:val="28"/>
              </w:rPr>
              <w:t>РЕЄСТРАТОРА  Ц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  МІСЬКОМУ  РИН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 22 число кожного місяця</w:t>
            </w:r>
          </w:p>
        </w:tc>
      </w:tr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340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Heading3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 № 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before="60" w:after="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наказ Держкомстат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09 р. № 272</w:t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то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ласть, республіка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инок 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ізвище, ім'я, по батькові реєстратора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2 число кожного місяц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коп. за кг)</w:t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976"/>
        <w:gridCol w:w="841"/>
        <w:gridCol w:w="841"/>
        <w:gridCol w:w="841"/>
        <w:gridCol w:w="841"/>
        <w:gridCol w:w="841"/>
        <w:gridCol w:w="841"/>
        <w:gridCol w:w="841"/>
        <w:gridCol w:w="841"/>
        <w:gridCol w:w="926"/>
        <w:gridCol w:w="813"/>
        <w:gridCol w:w="1050"/>
        <w:gridCol w:w="83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ч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п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ресен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т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опа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ден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ениц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курудза в зер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ес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чмі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зерн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сі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житн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простого помол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сортов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борош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о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упа греча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с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круп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б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іння соняшника та гарбуз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піз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р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піз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р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кваше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ріпчас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ряки стол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к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оло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оло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ник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зеле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ис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бачки, гарбуз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лажа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ць солодк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руш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Щав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ь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овоч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2 число кожного місяц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(коп. за кг)</w:t>
      </w:r>
    </w:p>
    <w:tbl>
      <w:tblPr>
        <w:tblW w:w="141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976"/>
        <w:gridCol w:w="841"/>
        <w:gridCol w:w="841"/>
        <w:gridCol w:w="841"/>
        <w:gridCol w:w="841"/>
        <w:gridCol w:w="841"/>
        <w:gridCol w:w="841"/>
        <w:gridCol w:w="841"/>
        <w:gridCol w:w="841"/>
        <w:gridCol w:w="926"/>
        <w:gridCol w:w="813"/>
        <w:gridCol w:w="1050"/>
        <w:gridCol w:w="83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ч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п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ресен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т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опа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ден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блука (крім сушених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ш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шні та череш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рикоси та перси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ива, мірабель, алич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трусов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на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фрукт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у тому числі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грана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хурм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ногра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авл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луниц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рна смород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л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ягоди свіж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укти та ягоди суше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компо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кураг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шипш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фрукти суше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ріх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ву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уко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лія (коп. за літр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лович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ят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ан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м'ясо (кролик, конина та інше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ало свиняче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сало (яловиче, здір, сирець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урка жива, бита вагою 1 кг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Гуска жива, бита вагою 3 кг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чка жива, бита вагою 1,5 кг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чка жива, бита вагою 4 кг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41" w:type="dxa"/>
            <w:gridSpan w:val="14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2 число кожного місяця</w:t>
            </w:r>
          </w:p>
          <w:p>
            <w:pPr>
              <w:pStyle w:val="Normal"/>
              <w:ind w:right="4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(коп. за кг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ч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п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ресен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овт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опа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ден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 свіже (коп. за літр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ло тваринн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 (творог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метан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, бринз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молочні продукти (коп. за літр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 (коп. за дес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 старші 3-х років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-молодняк до 3-х років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(грн. за 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Велика рогата худоба - корова дійн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н. за 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Велика рогата худоба - молодня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1 року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елика рогата худоба - молодняк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 1 до 2 років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івця доросла старша 1 року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Коза дійна 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вині старші 9 місяців (грн. за гол.)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свинки 4-9 міс.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до 1 міс.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1-4 міс. (грн. за гол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б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віжі, соло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ушені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и 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возди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роянд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юльпа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піон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ладіолус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айст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кова розсада (коп. за шт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lang w:val="uk-UA"/>
        </w:rPr>
        <w:t>Реєстрація цін проводиться 22 числа кожного місяця. Якщо 22 числа на ринках міста торгівля не проводилася або привози були незначні, то реєстрація цін проводиться у найближчий день торгівлі, що передує 22 числ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ни на міських ринках повинні реєструватися у години найбільш жвавої торгівлі, при цьому слід реєструвати: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- переважаючі ціни, тобто ціни, по яких продається основна маса сільгосппродуктів;</w:t>
      </w:r>
    </w:p>
    <w:p>
      <w:pPr>
        <w:pStyle w:val="Normal"/>
        <w:ind w:firstLine="426"/>
        <w:jc w:val="both"/>
        <w:rPr/>
      </w:pPr>
      <w:r>
        <w:rPr>
          <w:sz w:val="22"/>
          <w:lang w:val="uk-UA"/>
        </w:rPr>
        <w:t xml:space="preserve">- </w:t>
      </w:r>
      <w:r>
        <w:rPr>
          <w:sz w:val="24"/>
          <w:szCs w:val="24"/>
          <w:lang w:val="uk-UA"/>
        </w:rPr>
        <w:t>фактичні ціни, по яких продається товар, а не "запросні ціни";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 визначений вид, сорт і якість товару, визначену вагу (птиці) і вік (худоби), що вказані у формах № 4 і № 2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Якщо в день реєстрації на міському ринку відсутній у продажу який-небудь товар, або товар відповідного сорту (якості), або птиця (худоба) відповідної ваги (віку), а протягом місяця ці товари продавалися, то шляхом опитування робітників ринку слід встановити ціну цих товарів і вказати її у звіті з приміткою "Ціна довідкова"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неможливо було встановити ціну відповідного сорту (ваги, віку), то слід у бланку вказати ціну того сорту (ваги, віку) товару, який був у продаж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ціна зареєстрована за 16 кг (рівних приблизно пуду), то для перерахунку за центнер її слід помножити на 6,25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ціна зареєстрована за 400 г (рівних приблизно фунту), то для перерахунку за кілограм її слід помножити на 2,5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При можливих перерахунках цін на олію із кілограмів у літри слід керуватися таким відношенням: 1 кілограм олії дорівнює 1,1 літра, тобто ціну поділити на 1,1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Якщо продаж деяких товарів на місцевих ринках проводиться не в метричних вимірах, а в місцевих вимірах (наприклад, картопля - за мішок), перерахунок зареєстрованих цін у ціни за метричні одиниці проводиться за спеціальним відношенням, встановленим міським інспектором статистики або регіональними органами державної статистик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При перерахунках із старих вимірів у метричні необхідно користуватись наступним відношенням: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1 пуд . . . . . . . . . . . . . . . . . . . . = 0,16 центнера = 16 кг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1 фунт . . . . . . . . . . . . . . . . . . . = 0,4 кг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sectPr>
      <w:type w:val="nextPage"/>
      <w:pgSz w:orient="landscape" w:w="16838" w:h="11906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sz w:val="1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08-06-11T12:16:00Z</cp:lastPrinted>
  <dcterms:modified xsi:type="dcterms:W3CDTF">2009-09-15T12:13:00Z</dcterms:modified>
  <cp:revision>35</cp:revision>
  <dc:subject/>
  <dc:title>Державне статистичне спостереження</dc:title>
</cp:coreProperties>
</file>